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расходах, об имуществе </w:t>
      </w:r>
    </w:p>
    <w:p>
      <w:pPr>
        <w:pStyle w:val="Normal"/>
        <w:jc w:val="center"/>
        <w:rPr/>
      </w:pPr>
      <w:r>
        <w:rPr>
          <w:b/>
        </w:rPr>
        <w:t xml:space="preserve">и обязательствах имущественного характера государств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жданских служащих аппарата Законодательного Собр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, их супруг (супругов) и несовершеннолетних детей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6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638"/>
        <w:gridCol w:w="1260"/>
        <w:gridCol w:w="1260"/>
        <w:gridCol w:w="1062"/>
        <w:gridCol w:w="900"/>
        <w:gridCol w:w="1267"/>
        <w:gridCol w:w="900"/>
        <w:gridCol w:w="893"/>
        <w:gridCol w:w="1447"/>
        <w:gridCol w:w="1433"/>
        <w:gridCol w:w="14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иенко И.А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 08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-VENZ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56 945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еева Т.В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 985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5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ВАЗ 2106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 850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юк Н.Г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 956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усов А.А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Фольксваген Тигуа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ено Сандер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 0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 7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а О.Ю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3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 622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: 1) </w:t>
            </w:r>
            <w:r>
              <w:rPr>
                <w:sz w:val="22"/>
                <w:szCs w:val="22"/>
                <w:lang w:val="en-US"/>
              </w:rPr>
              <w:t>TOYOTA HIGHLANDER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Луидор-3009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 28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лятов Х.Г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5 дол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18 116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 248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20 дол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2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а Е.В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аппар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54 039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зд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ПЕЛЬ Инсигни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4 446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инов Ю.В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2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2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ССАН Кашка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 691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озяйственное стро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2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2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4/8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7 697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оннова И.В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 868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12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12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доля 1/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МИЦУБИСИ р</w:t>
            </w:r>
            <w:r>
              <w:rPr>
                <w:sz w:val="22"/>
                <w:szCs w:val="22"/>
                <w:lang w:val="en-US"/>
              </w:rPr>
              <w:t>ajero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2) </w:t>
            </w:r>
            <w:r>
              <w:rPr>
                <w:sz w:val="22"/>
                <w:szCs w:val="22"/>
              </w:rPr>
              <w:t xml:space="preserve">ВАЗ-2114 </w:t>
            </w:r>
            <w:r>
              <w:rPr>
                <w:sz w:val="22"/>
                <w:szCs w:val="22"/>
                <w:lang w:val="en-US"/>
              </w:rPr>
              <w:t>la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МЗСА 8177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 374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ина Н.А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в управ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 019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а С.Е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Volkswagen POLO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6 273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мишенко С.И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овет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А </w:t>
            </w:r>
            <w:r>
              <w:rPr>
                <w:sz w:val="22"/>
                <w:szCs w:val="22"/>
                <w:lang w:val="en-US"/>
              </w:rPr>
              <w:t>CERATO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 376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а С.В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в управ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3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74 850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3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ИА РИ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ВАЗ 2192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 847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рева Л.Е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я в праве 53/1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 116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я в праве 53/1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АЗ 215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ВАЗ 21221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  <w:lang w:val="en-US"/>
              </w:rPr>
              <w:t>BMW X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шин С.В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4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7 018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ькова А.В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 573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 887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 И.Б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 842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4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2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КИА </w:t>
            </w:r>
            <w:r>
              <w:rPr>
                <w:sz w:val="22"/>
                <w:szCs w:val="22"/>
                <w:lang w:val="en-US"/>
              </w:rPr>
              <w:t>SPECTRA (FB</w:t>
            </w:r>
            <w:r>
              <w:rPr>
                <w:sz w:val="22"/>
                <w:szCs w:val="22"/>
              </w:rPr>
              <w:t>2272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 598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дарисов И.Х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пресс-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2/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ШКОДА Октавия А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0 628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 413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1/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елеев А.М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ник первого заместителя Председате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 111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ая долевая 1/2 до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 258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ченко Е.В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овет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доля 4/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легковой (доля 4/6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 837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доля 1/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легковой (доля 1/6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дин И.В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доля 1/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 285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4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 396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естнов В.Г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руководителя аппарата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РД фокус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3 966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3/4 и 1/4 дол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2 844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нцева О.В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ХУНДАЙ </w:t>
            </w:r>
            <w:r>
              <w:rPr>
                <w:sz w:val="22"/>
                <w:szCs w:val="22"/>
                <w:lang w:val="en-US"/>
              </w:rPr>
              <w:t>solari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 424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2/4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 CAMRY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 387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 В.В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руководителя аппарата фракции УРО ВПП «ЕДИНАЯ РОССИЯ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и: 1) ГАЗ 3102, 2) </w:t>
            </w:r>
            <w:r>
              <w:rPr>
                <w:sz w:val="22"/>
                <w:szCs w:val="22"/>
                <w:lang w:val="en-US"/>
              </w:rPr>
              <w:t>LIFAN X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 302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7 72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мщикова Т.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правления-  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8 852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ядев Э.В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Сузуки </w:t>
            </w:r>
            <w:r>
              <w:rPr>
                <w:sz w:val="22"/>
                <w:szCs w:val="22"/>
                <w:lang w:val="en-US"/>
              </w:rPr>
              <w:t>SX</w:t>
            </w:r>
            <w:r>
              <w:rPr>
                <w:sz w:val="22"/>
                <w:szCs w:val="22"/>
              </w:rPr>
              <w:t>-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 894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 328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воров А.И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69 6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2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3 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зылзянова А.М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в управ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806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а Т.А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пресс-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РД фокус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 185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4/9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4/9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4/9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ТОЙОТА </w:t>
            </w:r>
            <w:r>
              <w:rPr>
                <w:sz w:val="22"/>
                <w:szCs w:val="22"/>
                <w:lang w:val="en-US"/>
              </w:rPr>
              <w:t>Tercel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 7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ртина О.А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в управ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8 062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енко Ю.А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овет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доля 1/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6 967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нобылова Н.В.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 925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Шевроле Кру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 124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3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ыгин А.В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ойотаКоролл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5 175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 179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9:11:00Z</dcterms:created>
  <dc:creator>user</dc:creator>
  <dc:description/>
  <cp:keywords/>
  <dc:language>en-US</dc:language>
  <cp:lastModifiedBy>user</cp:lastModifiedBy>
  <cp:lastPrinted>2017-05-05T09:33:00Z</cp:lastPrinted>
  <dcterms:modified xsi:type="dcterms:W3CDTF">2017-05-05T06:06:00Z</dcterms:modified>
  <cp:revision>57</cp:revision>
  <dc:subject/>
  <dc:title>Сведения о доходах, расходах,</dc:title>
</cp:coreProperties>
</file>